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474710765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924425548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446408963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731666647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663711929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829325063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669948550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